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5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2410"/>
        <w:gridCol w:w="992"/>
        <w:gridCol w:w="992"/>
        <w:gridCol w:w="851"/>
        <w:gridCol w:w="227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kla 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menty zarządzania karierą zawodową osób z niepełnospraw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ęk H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N AJD. Res Politicae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zwajkowska 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tografowie pols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 ze skrzydełkami, kreda mat 250g 4+4 CMYK, folia mat, lakier UV wybiórczy. Środek: kreda mat 130g,4+4 CMYK/full kolor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ółczesne problemy społecznej gospodarki rynk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he und Distan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mat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cka E.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asądowa ochrona praw i wolności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lnicki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hiwa zakładowe w strukturze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widziak-Kładoczna M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as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yra 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storiografia a kształtowanie się tożsamości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mat. Środek: papier offset 80g 1+1. W tekst włamanych 10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 lub ISS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.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 xml:space="preserve">Format A5 tj. 148 x 210 mm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materiału gotowego do druku przez Zamawiającego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na 7 dni licząc od dnia otrzymania egzemplarza próbnego na akceptację lub zgłoszenie ewentualnych zastrzeżeń dotyczących wykonania egzemplarza próbnego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, w tym:</w:t>
      </w:r>
    </w:p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kla D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lementy zarządzania karierą zawodową osób z niepełnosprawnością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ęk H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N AJD. Res Politicae V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wajkowska K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tografowie polsc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półczesne problemy społecznej gospodarki rynkow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highlight w:val="green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highlight w:val="green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nurkows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he und Distanz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ych M. (red.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ójcicka E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zasądowa ochrona praw i wolności jednostek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lnicki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rchiwa zakładowe w strukturze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widziak-Kładoczna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Językoznawstwo I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as V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yra J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istoriografia a kształtowanie się tożsamości.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WWTekstpodstawowy2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6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14/14 Druk i oprawa książek (13 tytułów)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7:03:00Z</dcterms:created>
  <dc:creator>abojarska</dc:creator>
  <dc:description/>
  <cp:keywords/>
  <dc:language>en-US</dc:language>
  <cp:lastModifiedBy>abojarska</cp:lastModifiedBy>
  <cp:lastPrinted>2014-04-02T09:57:00Z</cp:lastPrinted>
  <dcterms:modified xsi:type="dcterms:W3CDTF">2014-10-07T07:03:00Z</dcterms:modified>
  <cp:revision>2</cp:revision>
  <dc:subject/>
  <dc:title>UMOWA</dc:title>
</cp:coreProperties>
</file>